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640840" cy="8724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206" r="-110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Instytut Telekomunikacji Multimedialnej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boratorium 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Verilog – Wprowadzenie</w:t>
            </w:r>
          </w:p>
        </w:tc>
      </w:tr>
      <w:tr>
        <w:trPr/>
        <w:tc>
          <w:tcPr>
            <w:tcW w:w="101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Skład Grupy:                                                                                                      Dat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14.Czy i jakie są różnice w działaniu tych dwóch programów? </w:t>
        <w:tab/>
        <w:tab/>
        <w:tab/>
        <w:tab/>
        <w:t>(1p)</w:t>
        <w:br/>
        <w:t xml:space="preserve">Z czego wynika okres wygenerowanego przebiegu zegarowego? </w:t>
        <w:tab/>
        <w:tab/>
        <w:tab/>
        <w:tab/>
        <w:t>(1p)</w:t>
      </w:r>
    </w:p>
    <w:p>
      <w:pPr>
        <w:pStyle w:val="Normal"/>
        <w:rPr/>
      </w:pPr>
      <w:r>
        <w:rPr/>
        <w:t>Nie występują róznice w obu programach. Okres wygenerowanego przebiegu zagarowego wynika z 50 okresów symulacji w kodzie progra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e Jaką wartość ma sygnał B? Dlaczego?</w:t>
        <w:tab/>
        <w:tab/>
        <w:tab/>
        <w:tab/>
        <w:tab/>
        <w:tab/>
        <w:tab/>
        <w:t>(1p)</w:t>
      </w:r>
    </w:p>
    <w:p>
      <w:pPr>
        <w:pStyle w:val="Normal"/>
        <w:rPr/>
      </w:pPr>
      <w:r>
        <w:rPr/>
        <w:t>Wartość B wynosi 0</w:t>
      </w:r>
    </w:p>
    <w:p>
      <w:pPr>
        <w:pStyle w:val="Normal"/>
        <w:rPr/>
      </w:pPr>
      <w:r>
        <w:rPr/>
        <w:t>Wartość ta przypisana jest na początku działania programu ina 1 lecz potem jest zmieniana przez nas na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Pokazać okno przebiegu prowadzącemu.</w:t>
        <w:tab/>
        <w:tab/>
        <w:tab/>
      </w:r>
      <w:r>
        <w:rPr>
          <w:b/>
        </w:rPr>
        <w:tab/>
        <w:tab/>
        <w:tab/>
      </w:r>
      <w:r>
        <w:rPr/>
        <w:t>(1p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3175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5. Powtórzyć eksperyment z okresową zmianą sygnału B. Która linia modułu mytestbenchmodule4 wymaga modyfikacji? Jaka to modyfikacja?</w:t>
        <w:tab/>
        <w:tab/>
        <w:tab/>
        <w:tab/>
        <w:t>(1p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295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Jak działa napisany układ? </w:t>
        <w:tab/>
        <w:tab/>
        <w:tab/>
        <w:tab/>
        <w:tab/>
        <w:tab/>
        <w:tab/>
        <w:tab/>
        <w:t>(1p)</w:t>
      </w:r>
    </w:p>
    <w:p>
      <w:pPr>
        <w:pStyle w:val="Normal"/>
        <w:rPr/>
      </w:pPr>
      <w:r>
        <w:rPr/>
        <w:t xml:space="preserve">Licznik z przerwa count się zmienia kied b jest 1 a kiedy jest zero kopiuje wartosc która miał na wejsciu proprzednio. </w:t>
        <w:br/>
        <w:t>W jaki sposób dokonywana jest inicjalizacja rejestrów w każdym z modułów?</w:t>
        <w:tab/>
        <w:tab/>
        <w:t>(1p)</w:t>
      </w:r>
    </w:p>
    <w:p>
      <w:pPr>
        <w:pStyle w:val="Normal"/>
        <w:rPr/>
      </w:pPr>
      <w:r>
        <w:rPr/>
        <w:t>W plikach testbench rejestry inicjalizujemy przy użyciu polecenia initial, w module increment</w:t>
      </w:r>
    </w:p>
    <w:p>
      <w:pPr>
        <w:pStyle w:val="Normal"/>
        <w:rPr/>
      </w:pPr>
      <w:r>
        <w:rPr/>
        <w:t>rejestr a jest inicjalizowany wartością 0, gdy aktywujemy sygnał RST</w:t>
        <w:br/>
        <w:t xml:space="preserve">Od którego momentu moduł „my_increment” zaczyna zliczać kolejne wartości? </w:t>
        <w:tab/>
        <w:tab/>
        <w:t>(1p)</w:t>
        <w:br/>
        <w:t>Moduł zlicza kolejne wartości, gdy B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Który z modułów zlicza szybciej a który wolniej? </w:t>
        <w:tab/>
        <w:tab/>
        <w:tab/>
        <w:tab/>
        <w:t xml:space="preserve">         (0.5p)</w:t>
      </w:r>
    </w:p>
    <w:p>
      <w:pPr>
        <w:pStyle w:val="Normal"/>
        <w:rPr/>
      </w:pPr>
      <w:r>
        <w:rPr/>
        <w:t>Moduł increment1.v zlicza 2 razy szybciej</w:t>
        <w:br/>
        <w:t xml:space="preserve">Co „wyzwala” zliczanie w module „my_increment2” ? </w:t>
        <w:tab/>
        <w:tab/>
        <w:tab/>
        <w:tab/>
        <w:t xml:space="preserve">         (0.5p)</w:t>
      </w:r>
    </w:p>
    <w:p>
      <w:pPr>
        <w:pStyle w:val="Normal"/>
        <w:rPr/>
      </w:pPr>
      <w:r>
        <w:rPr/>
        <w:t>Wyzwolenie następuje dla narastającego zbocza zegara CLK, o ile sygnał RST jest</w:t>
      </w:r>
    </w:p>
    <w:p>
      <w:pPr>
        <w:pStyle w:val="Normal"/>
        <w:rPr/>
      </w:pPr>
      <w:r>
        <w:rPr/>
        <w:t>nieaktywny</w:t>
        <w:br/>
        <w:t xml:space="preserve">Jaka wartość znajduje się na wyjściu modułu „sum1” (port C) ? </w:t>
        <w:tab/>
      </w:r>
    </w:p>
    <w:p>
      <w:pPr>
        <w:pStyle w:val="Normal"/>
        <w:rPr/>
      </w:pPr>
      <w:r>
        <w:rPr/>
        <w:t>Wartość A + B, czyli suma obydwu liczników</w:t>
        <w:tab/>
        <w:tab/>
        <w:tab/>
      </w:r>
    </w:p>
    <w:p>
      <w:pPr>
        <w:pStyle w:val="Normal"/>
        <w:rPr/>
      </w:pPr>
      <w:r>
        <w:rPr/>
        <w:t xml:space="preserve">Który z modułów działa synchronicznie (w takt sygnału zegarowego)? </w:t>
        <w:tab/>
        <w:tab/>
        <w:tab/>
        <w:t>(1p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0:00Z</dcterms:created>
  <dc:creator>OS</dc:creator>
  <dc:description/>
  <dc:language>en-US</dc:language>
  <cp:lastModifiedBy/>
  <cp:lastPrinted>2020-03-16T15:23:00Z</cp:lastPrinted>
  <dcterms:modified xsi:type="dcterms:W3CDTF">2025-03-13T11:12:16Z</dcterms:modified>
  <cp:revision>12</cp:revision>
  <dc:subject/>
  <dc:title>Programowalne Uklady Cyfrowe – Laboratorium 1</dc:title>
</cp:coreProperties>
</file>